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2076669831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84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7.5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Úvoz 118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MS Pardubice / Transporta Praha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59 / 19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1/11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9 200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 el.motoru, 1 – hlučný chod výtahového stroje, opotřebené axiální ližisko, opotřebené gumy spojky, 8 – opotřebený rozváděč, 21 – poškozené zdivo čelní stěny, chybí hladký nátěr, 25 – voda v prohlubni, 29 a 30 – opotřebeno, nevyhovuje ČSN-EN (zámky MOC)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45 – neseřízeny a znečištěny zachycovače, 49 – nefunkční nouzová signaliza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                      </w:t>
            </w:r>
            <w:r>
              <w:rPr>
                <w:rFonts w:cs="Century-WP EE" w:ascii="Century-WP EE" w:hAnsi="Century-WP EE"/>
                <w:b/>
              </w:rPr>
              <w:t>Zařízení je opotřebené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6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7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bez sp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9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</w:t>
            </w:r>
            <w:r>
              <w:rPr>
                <w:rFonts w:cs="Century-WP EE" w:ascii="Century-WP EE" w:hAnsi="Century-WP EE"/>
              </w:rPr>
              <w:t>ne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se stroji i v el.motoru a přetěsnit stroj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axiální ložisko stroj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gumy spojky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rozváděč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nouzovou signalizaci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– E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Monitorovat stav vody v prohlubn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</w:rPr>
              <w:t>Opravit poškozené zdivo čelní stěny šachty a obnovit hladký</w:t>
            </w:r>
            <w:r>
              <w:rPr>
                <w:rFonts w:cs="Century-WP EE" w:ascii="Century-WP EE" w:hAnsi="Century-WP EE"/>
                <w:b/>
                <w:bCs/>
              </w:rPr>
              <w:t xml:space="preserve"> </w:t>
            </w:r>
            <w:r>
              <w:rPr>
                <w:rFonts w:cs="Century-WP EE" w:ascii="Century-WP EE" w:hAnsi="Century-WP EE"/>
              </w:rPr>
              <w:t>nátě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 a 6.2 – 1,2,3 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8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6:54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6-22T17:16:00Z</dcterms:modified>
  <cp:revision>4</cp:revision>
  <dc:subject/>
  <dc:title> Berkova 16, 612 00 Brno - Královo Pole</dc:title>
</cp:coreProperties>
</file>